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Миколаївсько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ласному центру з гідрометеоролог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                              та доповненнями, статей 12, 79', 92, 123 Земельного  кодексу  України                     від 25.10.2001 № 2768-ІІІ, зі змінами та доповненнями,  статті 25, 30, 50 Закону України «Про землеустрій»</w:t>
      </w:r>
      <w:r>
        <w:rPr>
          <w:rStyle w:val="1"/>
        </w:rPr>
        <w:t xml:space="preserve"> </w:t>
      </w:r>
      <w:r>
        <w:rPr>
          <w:rStyle w:val="Acopre"/>
          <w:sz w:val="28"/>
          <w:szCs w:val="28"/>
        </w:rPr>
        <w:t xml:space="preserve">від 22.05.2003 № 858-IV, </w:t>
      </w:r>
      <w:r>
        <w:rPr>
          <w:sz w:val="28"/>
          <w:szCs w:val="28"/>
        </w:rPr>
        <w:t>зі змінами та доповненнями, 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розглянувши лист Миколаївського обласного центру з гідрометеорології від 28.08.2025 № 9913-1-1347/9913 01 стосовно затвердження проекту землеустрою щодо відведення в постійне користування земельної ділянки для здійснення гідрометеорологічної діяльно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будівництва та експлуатації гідротехнічних, гідрометричних та лінійних споруд в межах Первомайської міської територіальної громади Миколаївської області (рішення міської ради від 25.02.2025 № 54 «Про надання дозволу на розроблення проекту землеустрою щодо відведення земельної ділянки в постійне користування для здійснення гідрометеорологічної діяльності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Миколаївський обласний центр з гідрометеорології, за умови виконання пункту 2. цього рішення, земельну ділянку площею 0,0532 га для будівництва та експлуатації гідротехнічних, гідрометричних та лінійних споруд (код цільового призначення землі - 10.10) в межах Первомайської міської територіальної громади Миколаївської області (кадастровий номер земельної ділянки 4810400000:11:001:0002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Юридичній особі Миколаївський обласний центр з гідрометеоролог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в постійне користування земельної ділянки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Миколаївському обласному центру з гідрометеорології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Acopre">
    <w:name w:val="acop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9-26T11:18:00Z</cp:lastPrinted>
  <dcterms:modified xsi:type="dcterms:W3CDTF">2025-09-29T13:10:00Z</dcterms:modified>
  <cp:revision>1003</cp:revision>
  <dc:subject/>
  <dc:title/>
</cp:coreProperties>
</file>